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1.2012  №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специаль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ещения предвыб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атных агит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п 7 статьи 55 Федерального закона «О выборах Президент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Header"/>
        <w:numPr>
          <w:ilvl w:val="0"/>
          <w:numId w:val="3"/>
        </w:numPr>
        <w:rPr/>
      </w:pPr>
      <w:r>
        <w:rPr/>
        <w:t>Избирательным объединениям , зарегистрировавшим федеральные списки кандидатов, на определенных настоящим постановлением местах для размещения предвыборных печатных агитационных материалов выделяется равная площад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ить специальные места для размещения предвыборных агитационных материалов на избирательных участках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0 </w:t>
      </w:r>
      <w:r>
        <w:rPr>
          <w:sz w:val="28"/>
          <w:szCs w:val="28"/>
        </w:rPr>
        <w:t>(с.Тальменка, ул.Кооперативная ,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ная остановка, с.Тальменка, улица Кооперативная , 2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 № 1, с.Тальменка, ул.Кооперативная ,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пункт , с.Тальменка, ул.Ленина,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 объявлений около здания администрации , ул.Кооперативная ,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1 </w:t>
      </w:r>
      <w:r>
        <w:rPr>
          <w:sz w:val="28"/>
          <w:szCs w:val="28"/>
        </w:rPr>
        <w:t>(с.Елбаши, ул.Центральная , 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объявления у здания конторы , с.Елбаши, ул.Центральная 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, с.Елбаши, ул.Центральная , 12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 , с.Елбаши, ул.Центральная 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ная остановка с.Елбаши, ул.Центральная 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2 </w:t>
      </w:r>
      <w:r>
        <w:rPr>
          <w:sz w:val="28"/>
          <w:szCs w:val="28"/>
        </w:rPr>
        <w:t>(п.Барабка, ул.Школьная,  6 «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 п.Барабка, ул.Центральная , 9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ФАП, п.Барабка, улица Школьная 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ная остановка п.Барабка, ул.Центральная, 9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3 ( </w:t>
      </w:r>
      <w:r>
        <w:rPr>
          <w:sz w:val="28"/>
          <w:szCs w:val="28"/>
        </w:rPr>
        <w:t>д.Калиновка, ул.Школьная , 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ФАП д.Калиновка, ул.Школьная ,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 д.Калиновка , ул.Школьная, 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     Г.В.Пот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30:00Z</dcterms:created>
  <dc:creator>Customer</dc:creator>
  <dc:description/>
  <cp:keywords/>
  <dc:language>en-US</dc:language>
  <cp:lastModifiedBy>Customer</cp:lastModifiedBy>
  <dcterms:modified xsi:type="dcterms:W3CDTF">2012-01-20T02:37:00Z</dcterms:modified>
  <cp:revision>4</cp:revision>
  <dc:subject/>
  <dc:title/>
</cp:coreProperties>
</file>